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21145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-16.6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491490</wp:posOffset>
                </wp:positionV>
                <wp:extent cx="6324600" cy="325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250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38.7pt;width:497.95pt;height:25.5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-212725</wp:posOffset>
                </wp:positionV>
                <wp:extent cx="669290" cy="66802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16.7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73710</wp:posOffset>
            </wp:positionH>
            <wp:positionV relativeFrom="page">
              <wp:posOffset>70675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A.40 Planowanie i kontrola produkcji poligraficznej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arta Pracy nr KP/A.40</w:t>
      </w:r>
    </w:p>
    <w:p>
      <w:pPr>
        <w:pStyle w:val="Normal"/>
        <w:spacing w:lineRule="auto" w:line="240" w:before="0" w:after="0"/>
        <w:jc w:val="center"/>
        <w:rPr>
          <w:b/>
          <w:b/>
          <w:color w:val="632423"/>
          <w:sz w:val="20"/>
          <w:szCs w:val="20"/>
        </w:rPr>
      </w:pPr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32423"/>
          <w:sz w:val="20"/>
          <w:szCs w:val="20"/>
        </w:rPr>
      </w:pPr>
      <w:r>
        <w:rPr>
          <w:b/>
          <w:color w:val="632423"/>
          <w:sz w:val="20"/>
          <w:szCs w:val="20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/>
        </w:rPr>
      </w:pPr>
      <w:r>
        <w:rPr>
          <w:b w:val="false"/>
          <w:color w:val="632423"/>
          <w:sz w:val="20"/>
          <w:szCs w:val="20"/>
          <w:lang w:val="pl-PL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247900</wp:posOffset>
            </wp:positionV>
            <wp:extent cx="3859530" cy="28346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8270</wp:posOffset>
                </wp:positionH>
                <wp:positionV relativeFrom="paragraph">
                  <wp:posOffset>554355</wp:posOffset>
                </wp:positionV>
                <wp:extent cx="3128010" cy="17621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Mam na imię Aleksander. Od kilku lat prowadzę własną firmę poligraficzną. Moja przygoda z poligrafią rozpoczęła się, kiedy miałem 18 lat. Nie mając pomysłu na swoją dalszą drogę zawodową postanowiłem </w:t>
                              <w:br/>
                              <w:t xml:space="preserve">nie tracić czasu i zapisałem się razem z bratem na kurs kwalifikacyjny A.40. Po ukończeniu kursu postanowiłem spróbować swoich sił w tej dziedzinie i udało mi się. </w:t>
                              <w:br/>
                              <w:t xml:space="preserve">Od kilku lat prowadzę dobrze prosperującą firmę, </w:t>
                              <w:br/>
                              <w:t xml:space="preserve">która zajmuje się analizowaniem kosztów wydruków </w:t>
                              <w:br/>
                              <w:t>i przygotowaniem materiałów do wydruk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138.75pt;mso-wrap-distance-left:9.05pt;mso-wrap-distance-right:9.05pt;mso-wrap-distance-top:0pt;mso-wrap-distance-bottom:0pt;margin-top:43.65pt;mso-position-vertical-relative:text;margin-left:2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Mam na imię Aleksander. Od kilku lat prowadzę własną firmę poligraficzną. Moja przygoda z poligrafią rozpoczęła się, kiedy miałem 18 lat. Nie mając pomysłu na swoją dalszą drogę zawodową postanowiłem </w:t>
                        <w:br/>
                        <w:t xml:space="preserve">nie tracić czasu i zapisałem się razem z bratem na kurs kwalifikacyjny A.40. Po ukończeniu kursu postanowiłem spróbować swoich sił w tej dziedzinie i udało mi się. </w:t>
                        <w:br/>
                        <w:t xml:space="preserve">Od kilku lat prowadzę dobrze prosperującą firmę, </w:t>
                        <w:br/>
                        <w:t xml:space="preserve">która zajmuje się analizowaniem kosztów wydruków </w:t>
                        <w:br/>
                        <w:t>i przygotowaniem materiałów do wydru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206883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62.9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23939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8.8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47053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7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823595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4.8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>
          <w:b/>
          <w:b/>
          <w:u w:val="single"/>
        </w:rPr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9405</wp:posOffset>
                </wp:positionH>
                <wp:positionV relativeFrom="paragraph">
                  <wp:posOffset>-3238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-2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9405</wp:posOffset>
                </wp:positionH>
                <wp:positionV relativeFrom="paragraph">
                  <wp:posOffset>320675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5.2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 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 xml:space="preserve">wybrane osoby zostają poproszone o przeanalizowanie uzyskanych wyników w kolejnych stwierdzeniach – np. cztery osoby na forum przedstawiają po pięć kolejnych stwierdzeń próbując wyjaśnić, dlaczego przyznały konkretną liczbę punktów. Nauczyciel wskazuje </w:t>
        <w:br/>
        <w:t xml:space="preserve">na konkretne zainteresowania, cechy charakteru, warunki pracy i warunki zdrowotne </w:t>
        <w:br/>
        <w:t>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>
          <w:b/>
          <w:b/>
        </w:rPr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nstrukcja dla ucznia: </w:t>
      </w:r>
      <w:r>
        <w:rPr>
          <w:sz w:val="20"/>
          <w:szCs w:val="20"/>
        </w:rPr>
        <w:t xml:space="preserve">Przeczytaj kolejne stwierdzenia w tabeli i przypisz im konkretne wartości 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11"/>
        <w:gridCol w:w="426"/>
        <w:gridCol w:w="425"/>
        <w:gridCol w:w="425"/>
        <w:gridCol w:w="425"/>
        <w:gridCol w:w="423"/>
        <w:gridCol w:w="822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zadań w sposób rutynowy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Jestem osobą lubiącą ład i porządek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ją mocną stroną jest umiejętność szybkiego reagowania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ykonuję wszystkie zadania zgodnie z wcześniej ustaloną instrukcją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przejście z jednej wykonywanej czynności do drugiej.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awsze dokładnie wykonuję powierzone mi zadania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Lubię przekształcać i tworzyć różne rzeczy z dostępnych materiałów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Mogę wykonywać swoją pracę zarówno w pozycji stojącej, pochyłej, jak i siedzącej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czynności w pomieszczeniach zamkniętych nie jest dla mnie problemem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Lubię obsługiwać różne maszyny i urządzenia.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określonych czynności w trybie ciągłym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naprawić różne urządzenia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kontrolować i nadzorować wykonywanie różnych czynności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Interesuję się różnymi nowinkami technicznymi </w:t>
              <w:br/>
              <w:t>i informatycznymi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czenie się nowych technik wykorzystywanych w pracy nie sprawia mi problemu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Nie stanowi dla mnie problemu wykonanie zadania </w:t>
              <w:br/>
              <w:t xml:space="preserve">w określonym, z góry narzuconym terminie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Lubię poznawać nowe technologie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czynności wymagające sprawności rąk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Nie mam problemu ze zmysłem słuchu i wzroku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Bez problemu mogę pracować zarówno na otwartej przestrzeni, jak i w małych, ciasnych pomieszczeniach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480" w:after="240"/>
        <w:ind w:left="0" w:hanging="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81940</wp:posOffset>
                </wp:positionH>
                <wp:positionV relativeFrom="paragraph">
                  <wp:posOffset>171450</wp:posOffset>
                </wp:positionV>
                <wp:extent cx="6429375" cy="57721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770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2pt;margin-top:13.5pt;width:506.2pt;height:45.4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1080" w:hanging="938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81940</wp:posOffset>
                </wp:positionH>
                <wp:positionV relativeFrom="paragraph">
                  <wp:posOffset>14605</wp:posOffset>
                </wp:positionV>
                <wp:extent cx="6429375" cy="26162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1.15pt;width:506.2pt;height:2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1940</wp:posOffset>
                </wp:positionH>
                <wp:positionV relativeFrom="paragraph">
                  <wp:posOffset>306070</wp:posOffset>
                </wp:positionV>
                <wp:extent cx="247650" cy="5308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1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24.1pt;width:19.45pt;height:41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360"/>
        <w:jc w:val="both"/>
        <w:rPr>
          <w:b/>
          <w:b/>
        </w:rPr>
      </w:pPr>
      <w:r>
        <w:rPr>
          <w:b/>
        </w:rPr>
        <w:t>Rola Moderatora: ustalenie reguł wspólnej pracy, motywowanie, zachęcanie do zadawania pytań, wyrażania opinii, kontrolowanie czasu dyskusji, zakończenie dyskusji podsumowaniem.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80"/>
      </w:tblGrid>
      <w:tr>
        <w:trPr/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120"/>
              <w:jc w:val="center"/>
              <w:rPr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1080" w:hanging="938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91465</wp:posOffset>
                </wp:positionH>
                <wp:positionV relativeFrom="paragraph">
                  <wp:posOffset>-81280</wp:posOffset>
                </wp:positionV>
                <wp:extent cx="6429375" cy="32194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1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-6.4pt;width:506.2pt;height:25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1465</wp:posOffset>
                </wp:positionH>
                <wp:positionV relativeFrom="paragraph">
                  <wp:posOffset>280035</wp:posOffset>
                </wp:positionV>
                <wp:extent cx="247650" cy="5245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4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22.05pt;width:19.45pt;height:41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</w:rPr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2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91465</wp:posOffset>
                </wp:positionH>
                <wp:positionV relativeFrom="paragraph">
                  <wp:posOffset>56515</wp:posOffset>
                </wp:positionV>
                <wp:extent cx="6429375" cy="3524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24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95pt;margin-top:4.45pt;width:506.2pt;height:27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91465</wp:posOffset>
                </wp:positionH>
                <wp:positionV relativeFrom="paragraph">
                  <wp:posOffset>454025</wp:posOffset>
                </wp:positionV>
                <wp:extent cx="6429375" cy="2616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35.75pt;width:506.2pt;height:2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1465</wp:posOffset>
                </wp:positionH>
                <wp:positionV relativeFrom="paragraph">
                  <wp:posOffset>279400</wp:posOffset>
                </wp:positionV>
                <wp:extent cx="247650" cy="70548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5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22pt;width:19.45pt;height:55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</w:rPr>
        <w:t xml:space="preserve"> technik procesów drukowania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5"/>
      </w:tblGrid>
      <w:tr>
        <w:trPr/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97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91465</wp:posOffset>
                </wp:positionH>
                <wp:positionV relativeFrom="paragraph">
                  <wp:posOffset>756285</wp:posOffset>
                </wp:positionV>
                <wp:extent cx="6429375" cy="30924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59.55pt;width:506.2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informacje, jakie uzyskali podczas wywiadu na forum grupy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1465</wp:posOffset>
                </wp:positionH>
                <wp:positionV relativeFrom="paragraph">
                  <wp:posOffset>290195</wp:posOffset>
                </wp:positionV>
                <wp:extent cx="247650" cy="716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22.85pt;width:19.45pt;height:56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99390</wp:posOffset>
                </wp:positionH>
                <wp:positionV relativeFrom="paragraph">
                  <wp:posOffset>124460</wp:posOffset>
                </wp:positionV>
                <wp:extent cx="6155055" cy="234696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3468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7pt;margin-top:9.8pt;width:484.6pt;height:184.7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31445</wp:posOffset>
                </wp:positionH>
                <wp:positionV relativeFrom="paragraph">
                  <wp:posOffset>-53340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0.35pt;margin-top:-4.2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</w:rPr>
        <w:t xml:space="preserve">Mam na imię Aleksander. Od kilku lat jestem osobą bezrobotną. Po ukończeniu szkoły średniej </w:t>
        <w:br/>
        <w:t xml:space="preserve">nie mogąc się zdecydować na konkretny kierunek studiów, postanowiłem wstrzymać się z decyzją </w:t>
        <w:br/>
        <w:t xml:space="preserve">o dalszej nauce. Pracowałem kilka lat w branży budowlanej, jednak jest to zazwyczaj praca sezonowa a ze względów rodzinnych chciałbym podjąć pracę stałą w jakimś konkretnym fachu. Ostatnio </w:t>
        <w:br/>
        <w:t xml:space="preserve">na spotkaniu z doradcą zawodowym w Urzędzie Pracy, zaproponowano mi założenie własnej działalności gospodarczej z wykorzystaniem dofinansowania ze środków Unii Europejskiej. </w:t>
        <w:br/>
        <w:t>Po przeprowadzeniu wstępnego rozeznania rynku zauważyłem, że w okolicy brakuje dobrej firmy zajmującej się usługami poligraficznymi. Być może to byłaby moja szansa?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</w:rPr>
      </w:pPr>
      <w:r>
        <w:rPr>
          <w:b/>
          <w:i/>
        </w:rPr>
        <w:t>Jakie możliwości ma Aleksander? Co jest mocną, a co słabą stroną? Jakie są szanse i zagrożenia związane z decyzją o założeniu działalności w tym zakresie?  Przeanalizuj sytuację, w której znalazł się Aleksander.</w:t>
      </w:r>
    </w:p>
    <w:p>
      <w:pPr>
        <w:pStyle w:val="Normal"/>
        <w:spacing w:lineRule="auto" w:line="240" w:before="240" w:after="2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81"/>
      </w:tblGrid>
      <w:tr>
        <w:trPr>
          <w:trHeight w:val="88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19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50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8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2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240" w:after="240"/>
        <w:ind w:left="714" w:hanging="357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73050</wp:posOffset>
                </wp:positionH>
                <wp:positionV relativeFrom="paragraph">
                  <wp:posOffset>443865</wp:posOffset>
                </wp:positionV>
                <wp:extent cx="6429375" cy="2762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5pt;margin-top:34.9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63525</wp:posOffset>
                </wp:positionH>
                <wp:positionV relativeFrom="paragraph">
                  <wp:posOffset>73025</wp:posOffset>
                </wp:positionV>
                <wp:extent cx="6429375" cy="3327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75pt;margin-top:5.7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2575</wp:posOffset>
                </wp:positionH>
                <wp:positionV relativeFrom="paragraph">
                  <wp:posOffset>292100</wp:posOffset>
                </wp:positionV>
                <wp:extent cx="247650" cy="6851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5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5pt;margin-top:23pt;width:19.45pt;height:53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strukcja: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803"/>
        <w:gridCol w:w="992"/>
        <w:gridCol w:w="966"/>
      </w:tblGrid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walifikacji A.40 uzyskuje się zawód grafika komputerowego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Minimalna liczba godzin kształcenia w ramach kwalifikacji A.40 wynosi 800.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dczas wykonywania pracy w zakresie kwalifikacji A.40 wykorzystuje się maszyny poligraficzne i drukarki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racę w ramach kwalifikacji A.40 mogą wykonywać osoby z niedowładem kończyn górnych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 zdaniu egzaminu potwierdzającego dodatkowo kwalifikacje A.40 i A.15 uzyskuje się zawód </w:t>
            </w:r>
            <w:r>
              <w:rPr>
                <w:i/>
                <w:sz w:val="20"/>
                <w:szCs w:val="20"/>
              </w:rPr>
              <w:t>technik procesów drukowania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Kwalifikację A.40 wykonuje się zazwyczaj w systemie 8 godzinnym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raca w ramach kwalifikacji A.40 wymaga dużej dokładności i terminowości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Aby uzyskać zawód technik procesów drukowania należy zdobyć wykształcenie średnie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85750</wp:posOffset>
                </wp:positionH>
                <wp:positionV relativeFrom="paragraph">
                  <wp:posOffset>114935</wp:posOffset>
                </wp:positionV>
                <wp:extent cx="6429375" cy="2762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5pt;margin-top:9.0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5275</wp:posOffset>
                </wp:positionH>
                <wp:positionV relativeFrom="paragraph">
                  <wp:posOffset>438785</wp:posOffset>
                </wp:positionV>
                <wp:extent cx="247650" cy="5156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5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34.55pt;width:19.45pt;height:4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36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039"/>
        <w:gridCol w:w="622"/>
        <w:gridCol w:w="622"/>
        <w:gridCol w:w="622"/>
        <w:gridCol w:w="622"/>
        <w:gridCol w:w="626"/>
        <w:gridCol w:w="1366"/>
      </w:tblGrid>
      <w:tr>
        <w:trPr>
          <w:trHeight w:val="27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powiedzialność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rażliwość estetyczn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rminow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trzegawcz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erpliw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trzymał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dolności analityczne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dolność szybkiego podejmowania decyzj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ertywn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-119380</wp:posOffset>
                </wp:positionV>
                <wp:extent cx="6429375" cy="35115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1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-9.4pt;width:506.2pt;height:27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279400</wp:posOffset>
                </wp:positionV>
                <wp:extent cx="247650" cy="7200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pt;width:19.45pt;height:56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52"/>
        <w:gridCol w:w="461"/>
        <w:gridCol w:w="461"/>
        <w:gridCol w:w="461"/>
        <w:gridCol w:w="461"/>
        <w:gridCol w:w="461"/>
        <w:gridCol w:w="97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480" w:after="360"/>
        <w:ind w:left="714" w:hanging="357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82575</wp:posOffset>
                </wp:positionH>
                <wp:positionV relativeFrom="paragraph">
                  <wp:posOffset>230505</wp:posOffset>
                </wp:positionV>
                <wp:extent cx="6649720" cy="3327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25pt;margin-top:18.15pt;width:523.55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100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812"/>
        <w:gridCol w:w="137"/>
        <w:gridCol w:w="766"/>
        <w:gridCol w:w="6758"/>
      </w:tblGrid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40  PLANOWANIE I KONTROLA PRODUKCJI POLIGRAFICZNEJ 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druk materiałów, praca w firmach poligraficznych, składanie i drukowanie prac magisterskich. 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</w:t>
              <w:br/>
              <w:t>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że jego predyspozycje </w:t>
              <w:br/>
              <w:t>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iż jego cechy charakteru</w:t>
              <w:br/>
              <w:t xml:space="preserve"> w dużym stopniu odpowiadają wymaganiom stawianym osobom wykonującym pracę w ramach danej kwalifikacji.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</w:t>
              <w:br/>
              <w:t>z jego zainteresowaniami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iż jego zainteresowania </w:t>
              <w:br/>
              <w:t>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w pewnym stopniu są zgodne </w:t>
              <w:br/>
              <w:t xml:space="preserve">z warunkami pracy w jej zakresie. Niezbędne jest uzupełnienie wiedzy na jej temat.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w danej kwalifikacji </w:t>
              <w:br/>
              <w:t>nie pokrywają się z jego warunkami zdrowotnymi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a liczba punktów może świadczyć, że niektóre z warunków zdrowotnych ucznia </w:t>
              <w:br/>
              <w:t>nie są wystarczające podczas wykonywania zadań zawodowych w ramach danej kwalifikacji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stałej pracy w określonych godzinach w systemie ciągł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żliwość podjęcia pracy w konkretnych miejscach zatrudnienia w drukarniach, firmach poligraficznych, możliwość założenia własnej działalności gospodarcz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abilna praca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konywana w warunkach uciążliwych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nywanie pracy przez długi czas w jednej pozy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koncentracji oraz kontaktu z substancjami chemicznymi.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Kwalifikacyjny kurs zawodowy -  A.40 *- </w:t>
            </w:r>
            <w:r>
              <w:rPr>
                <w:rStyle w:val="StrongEmphasis"/>
                <w:sz w:val="16"/>
                <w:szCs w:val="16"/>
              </w:rPr>
              <w:t>zaświadczenie o ukończeniu kursu</w:t>
            </w:r>
            <w:r>
              <w:rPr>
                <w:sz w:val="16"/>
                <w:szCs w:val="16"/>
              </w:rPr>
              <w:t xml:space="preserve">. Po zdaniu egzaminu zawodowego w zakresie tej kwalifikacji, przeprowadzanego przez Okręgową Komisję Egzaminacyjną, otrzyma </w:t>
            </w:r>
            <w:r>
              <w:rPr>
                <w:rStyle w:val="StrongEmphasis"/>
                <w:sz w:val="16"/>
                <w:szCs w:val="16"/>
              </w:rPr>
              <w:t>świadectwo</w:t>
            </w:r>
            <w:r>
              <w:rPr>
                <w:sz w:val="16"/>
                <w:szCs w:val="16"/>
              </w:rPr>
              <w:t xml:space="preserve"> potwierdzające daną kwalifikację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- Technikum( 4 letnie) – Kwalifikacje A.15 ,  A.40 – po zdaniu dwóch egzaminów -uzyskanie zawodu technik procesów drukowania*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</w:t>
            </w:r>
            <w:bookmarkStart w:id="0" w:name="_GoBack"/>
            <w:bookmarkEnd w:id="0"/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* Niezbędne do uzyskania zawodu technik procesów drukowania jest posiadanie wykształcenia średniego.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666666"/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OŻLIWOŚĆ KONTYNUOWANIA NAUKI NA STUDIACH WYŻSZYCH: fotografia; kierunki artystyczne (realizacja obrazu filmowego, telewizyjnego i fotografia; sztuka rejestracji obrazu); filologia polska (konserwacja i restauracja dzieł sztuki; edytorstwo i redakcja tekstu)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ykonywana jest w godzinach stałych w systemie 8 godzinnym tylko i wyłącznie podczas dnia. Miejscem pracy są zazwyczaj pomieszczenia zamknięte np. drukarnie.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soba pracująca w danym zawodzie powinna cechować się dokładnością, odpowiedzialnością i terminowością. 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ęć podjęcia stałej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umiejętność wyciągania wniosk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trafna analiza sytuacji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umiejętności podejmowania decyzji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w danej dziedzinie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siebie przy wyborze przyszłego zawod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możliwość kontynuowania nauki na kursach kwalifikacyjnych A.15 oraz A.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możliwość podjęcia nauki na studiach wyższych na kierunku np. fotografia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stałego zatrudnienia po ukończeniu nauk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ak dużej konkurencji na obecnym rynku pracy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wiązana z wykonywaniem obowiązków w warunkach uciążliwych, praca wymagająca kontaktu z klientem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zatrudnienia tylko i wyłącznie w konkretnych zakładach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magająca ciągłej koncentracji ze względu na wykonywanie czynności z użyciem nowych technologii 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idłowe odpowiedzi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"/>
              <w:gridCol w:w="1029"/>
              <w:gridCol w:w="1029"/>
              <w:gridCol w:w="1029"/>
              <w:gridCol w:w="1030"/>
              <w:gridCol w:w="1030"/>
              <w:gridCol w:w="1030"/>
              <w:gridCol w:w="1040"/>
            </w:tblGrid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7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7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</w:t>
              <w:br/>
              <w:t xml:space="preserve">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7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a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7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</w:t>
              <w:br/>
              <w:t xml:space="preserve">z wyobrażeniem ucznia. Należy zastanowić się jeszcze raz nad tym wyborem lub znaleźć zawód bardziej zbliżony do cech i zainteresowań ucznia. Powinien on zbierać informacje o różnych zawodach, zapoznać się dokładnie </w:t>
              <w:br/>
              <w:t xml:space="preserve">z Katalogiem Kwalifikacji Zawodowych i Multimedialnym Katalogiem Zawodów. Może również poprosić </w:t>
              <w:br/>
              <w:t>o konsultację szkolnego doradcę zawodowego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w większym stopniu dopasowane </w:t>
              <w:br/>
              <w:t>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</w:t>
              <w:br/>
              <w:t xml:space="preserve">z Katalogu Kwalifikacji Zawodowych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6205220</wp:posOffset>
                    </wp:positionH>
                    <wp:positionV relativeFrom="page">
                      <wp:posOffset>6036945</wp:posOffset>
                    </wp:positionV>
                    <wp:extent cx="2183765" cy="520065"/>
                    <wp:effectExtent l="0" t="0" r="0" b="0"/>
                    <wp:wrapNone/>
                    <wp:docPr id="3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pl-PL" w:bidi="ar-SA"/>
                                  </w:rPr>
                                  <w:t>Strona</w:t>
                                </w: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Cambria" w:hAnsi="Cambria" w:eastAsia="Times New Roman" w:cs="Cambria"/>
                                    <w:color w:val="auto"/>
                                    <w:lang w:val="pl-PL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pl-PL" w:bidi="ar-SA"/>
                                  </w:rPr>
                                  <w:t xml:space="preserve"> 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mbria" w:hAnsi="Cambria" w:cs="Cambria"/>
                                    <w:color w:val="auto"/>
                                    <w:lang w:bidi="ar-SA" w:val="pl-PL"/>
                                  </w:rPr>
                                  <w:t xml:space="preserve"> -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88.6pt;margin-top:475.35pt;width:171.9pt;height:40.9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</w:t>
                          </w:r>
                          <w:r>
                            <w:rPr>
                              <w:kern w:val="2"/>
                              <w:sz w:val="44"/>
                              <w:szCs w:val="4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 xml:space="preserve"> 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mbria" w:hAnsi="Cambria" w:cs="Cambria"/>
                              <w:color w:val="auto"/>
                              <w:lang w:bidi="ar-SA" w:val="pl-PL"/>
                            </w:rPr>
                            <w:t xml:space="preserve">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righ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1:57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5T09:38:00Z</dcterms:modified>
  <cp:revision>9</cp:revision>
  <dc:subject/>
  <dc:title/>
</cp:coreProperties>
</file>